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ontentsline{subsection}{ \hbox to\@tempdima {Document\nobreakspace  {}B.1\hspace  {1ex}:\hfil } Pr^^e9sentation de T^^e9l^^e9maque}{80}{section.2.2.1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