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ontentsline{section}{ \hbox to\@tempdima {C.1\hspace  {1ex}:\hfil } Documents du chapitre 1}{17}{section.2.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{subsection}{ \hbox to\@tempdima {Document~C.1.1\hspace  {1ex}:\hfil } Exemple de document}{17}{subsection.2.3.1.1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